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de reprezentare in adunarea generala extraordinara a actionarilor din data de 26/27 aprilie 2012 de l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cietatea Comerciala de ASIGURARE REASIGURARE ASTRA   S.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 </w:t>
      </w:r>
      <w:r>
        <w:rPr>
          <w:rFonts w:cs="Times New Roman" w:ascii="Times New Roman" w:hAnsi="Times New Roman"/>
          <w:lang w:val="it-IT"/>
        </w:rPr>
        <w:t xml:space="preserve">cu sediul ...................................................................................., prin reprezentanti legali,  in calitate de actionar la </w:t>
      </w:r>
      <w:r>
        <w:rPr>
          <w:rFonts w:cs="Times New Roman" w:ascii="Times New Roman" w:hAnsi="Times New Roman"/>
          <w:b/>
          <w:lang w:val="it-IT"/>
        </w:rPr>
        <w:t>S.C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ASIGURARE REASIGURARE ASTRA  S.A.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 legitimat cu C.I. seria ............. nr. .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Adunarea Generala Extraordinara a Actionarilor SOCIETATII COMERCIALE DE  ASIGURARE REASIGURARE ASTRA S.A. care va avea loc in data 26 aprilie 2012, la sediul societăţii din Bucureşti, str. </w:t>
      </w:r>
      <w:r>
        <w:rPr>
          <w:rFonts w:cs="Times New Roman" w:ascii="Times New Roman" w:hAnsi="Times New Roman"/>
          <w:szCs w:val="24"/>
        </w:rPr>
        <w:t>Nerva Traian nr.3, Bloc M 101, Etaj 10, Sector 3, ora 11:00, sau la data tinerii celei de a doua convocari in ziua de 27 aprilie 2012,  acelasi loc si aceleasi ore;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11.04.2012, in problemele cuprinse pe ordinea de zi a adunarii, dupa cum urmeaz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</w:t>
      </w:r>
      <w:r>
        <w:rPr>
          <w:rFonts w:cs="Times New Roman" w:ascii="Times New Roman" w:hAnsi="Times New Roman"/>
          <w:b/>
          <w:szCs w:val="24"/>
          <w:lang w:val="en-US"/>
        </w:rPr>
        <w:t xml:space="preserve">probarea reevaluarii la 31.12.2011 a imobilizarilor corporale pentru constructiile  cuprinse in clasa 2 Conturi de plasamente in imobilizari corporale, contul 211 “Terenuri si constructii” in baza Raportului de evaluare intocmit de </w:t>
      </w:r>
      <w:r>
        <w:rPr>
          <w:rFonts w:cs="Times New Roman" w:ascii="Times New Roman" w:hAnsi="Times New Roman"/>
          <w:b/>
          <w:szCs w:val="24"/>
        </w:rPr>
        <w:t>S.C. TOP CLASS PROPERTIES S.R.L. si ratificarea deciziei Directoratului nr. 4 din data de 23.02.2012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023" w:leader="none"/>
        </w:tabs>
        <w:ind w:right="-57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II.  Aprobarea modificarii actului constitutiv al S.C. DE ASIGURARE REASIGURARE ASTRA S.A. in sensul excluderii punctului 20.18. privind componenta Consiliului de Supraveghere. Restul prevederilor actului constitutiv raman nemodifica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1 pagina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catre reprezentantul legal al societatii actionar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7:00Z</dcterms:created>
  <dc:creator>nicoleta.teodorescu</dc:creator>
  <dc:description/>
  <cp:keywords/>
  <dc:language>en-US</dc:language>
  <cp:lastModifiedBy>Catalina Hudisteanu</cp:lastModifiedBy>
  <dcterms:modified xsi:type="dcterms:W3CDTF">2012-04-18T12:17:00Z</dcterms:modified>
  <cp:revision>2</cp:revision>
  <dc:subject/>
  <dc:title>PROCURA SPECIALA</dc:title>
</cp:coreProperties>
</file>