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bookmarkStart w:id="0" w:name="OLE_LINK9"/>
      <w:bookmarkStart w:id="1" w:name="OLE_LINK12"/>
      <w:bookmarkStart w:id="2" w:name="OLE_LINK13"/>
      <w:bookmarkStart w:id="3" w:name="OLE_LINK14"/>
      <w:bookmarkEnd w:id="0"/>
      <w:bookmarkEnd w:id="1"/>
      <w:bookmarkEnd w:id="2"/>
      <w:bookmarkEnd w:id="3"/>
      <w:r>
        <w:rPr>
          <w:rFonts w:cs="Arial" w:ascii="Arial" w:hAnsi="Arial"/>
          <w:b/>
          <w:sz w:val="22"/>
          <w:szCs w:val="22"/>
          <w:u w:val="single"/>
          <w:lang w:val="ro-RO"/>
        </w:rPr>
        <w:t xml:space="preserve">Proiec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</w:rPr>
        <w:t>H</w:t>
      </w:r>
      <w:r>
        <w:rPr>
          <w:rFonts w:cs="Arial" w:ascii="Arial" w:hAnsi="Arial"/>
          <w:b/>
          <w:sz w:val="22"/>
          <w:szCs w:val="22"/>
          <w:u w:val="single"/>
          <w:lang w:val="ro-RO"/>
        </w:rPr>
        <w:t>OTĂRÂREA nr.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a ADUNĂRII GENERALE ORDINARE A ACŢIONARILOR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SC Asigurare – Reasigurare ASTRA S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o-RO"/>
        </w:rPr>
        <w:t>din data de 02 iulie 201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BodyText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SC Asigurare – Reasigurare ASTRA SA cu sediul în Bucureşti, str. Nerva Traian nr.3, bloc M 101, etaj 10, sector 3, înregistrată la Registrul Comerţului sub nr.J40/305/1991, C.U.I.nr.330904, în conformitate cu prevederile Legii nr.31/1990 privind societăţile comerciale, republicată, cu modificările şi completările ulterioare, ale Legii nr.297/2004 privind piaţa de capital, precum şi ale Actului Constitutiv al societăţii, modificat şi completat, acţionarii S.C. Asigurare – Reasigurare ASTRA SA s-au întrunit în şedinţa Adunării Generale Ordinare a Acţionarilor din data de 02 iulie 2012, ora 12:00, la sediul social al societăţii din Bucureşti, str.Nerva Traian nr.3, bloc M 101, etaj 10, sector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Au fost prezenţi ................ acţionari persoane fizice şi ................. actionari persoane juridice, care deţin un număr de ................... acţiuni,  respectiv .......................%  din totalul capitalului social al societăţi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Se constată întrunirea cvorumului legal pentru desfăşurarea şedinţei Adunării Generale Ordinare a Acţionaril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Având în vedere Ordinea de zi aprobată, în temeiul prevederilor Legii nr.31/1990 privind societăţile comerciale, republicată, cu modificările şi completările ulterioare, Adunarea Generală Ordinară a Acţionarilor de la S.C. Asigurare – Reasigurare ASTRA SA, astfel cum e prevăzut de legislaţia în vigoare şi de dispoziţiile Actului Constitutiv al societăţii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  <w:t>HOTĂRĂŞTE:</w:t>
      </w:r>
    </w:p>
    <w:p>
      <w:pPr>
        <w:pStyle w:val="Normal"/>
        <w:ind w:left="284" w:right="536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Normal"/>
        <w:ind w:right="54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e ia act de declaratia de neacceptare a mandatului de membru al Consiliului de Supraveghere al  S.C. ASIGURARE-REASIGURARE ASTRA S.A. al dnei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ELENA -  DANIELA FIRESTAIN, cu domiciliul in Bucuresti, str. Calea Vacaresti , nr. 209, bl.85A, sc B, ap. 48, et. 4 Sector 4, legitimata cu C.I. seria RX nr. 340021/25.07.2005.</w:t>
      </w:r>
    </w:p>
    <w:p>
      <w:pPr>
        <w:pStyle w:val="Normal"/>
        <w:ind w:right="54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stfel, se propune numirea unui nou membru al Consiliului de Supraveghere.</w:t>
      </w:r>
    </w:p>
    <w:p>
      <w:pPr>
        <w:pStyle w:val="Normal"/>
        <w:ind w:right="54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e numeste dl/dna.................................in functia de membru al Consiliului de Supravegher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al S.C. ASIGURARE-REASIGURARE ASTRA S.A, cu toate datele de identificare, act de identitate............, seria.............., numar...................CNP...................................., nascut la data de .............................., cu domiciliul in ................................</w:t>
      </w:r>
    </w:p>
    <w:p>
      <w:pPr>
        <w:pStyle w:val="Normal"/>
        <w:ind w:right="54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right="54" w:hanging="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Mandatul dlui/dnei....................................in calitate de  membru al Consiliului de Supraveghere este de 4 ani incepand cu data aprobarii sale de catre Comisia de Supraveghere a Asigurarilor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Adunarea Generală Ordinară a Acţionarilor SC Asigurare – Reasigurare ASTRA SA stabileşte data de 19 iulie 2012 ca dată de înregistrare a listei acţionarilor asupra cărora se răsfrâng efectele hotărârii Adunării Generale Ordinare din data de 02 iulie 2012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e împuterniceşte dl. Bogdan Alexander Adamescu, in calitate de presedinte Directorat, sa semneze hotararile adoptate de Adunarea Generala Ordinara a Actionarilor Societatii Comerciale de Asigurare Reasigurare ASTRA S.A. si sa indeplineasca toate formalitatile de raportare, publicitate si mentiune cerute de lege.  Se aproba </w:t>
      </w:r>
      <w:r>
        <w:rPr>
          <w:rFonts w:cs="Arial" w:ascii="Arial" w:hAnsi="Arial"/>
          <w:sz w:val="22"/>
          <w:szCs w:val="22"/>
          <w:lang w:val="it-IT"/>
        </w:rPr>
        <w:t>ca in exercitarea  mandatului acordat, dl. Bogdan Alexander Adamescu sa poata delega atribuţiile ce îi revin unor terţe persoane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ezenta hotărâre a fost redactată la sediul social al societăţii din str. Nerva Traian nr.3, bloc M 101, etaj 10, sector 3, Bucureş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Preşedinte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l şedinţei Adunării Generale Ordinare a Acţionarilor a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.C. ASIGURARE-REASIGURARE ASTRA SA,</w:t>
      </w:r>
    </w:p>
    <w:p>
      <w:pPr>
        <w:pStyle w:val="BlockText"/>
        <w:ind w:left="3816" w:right="0" w:hanging="0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  <w:t>Bogdan Alexander Adamescu</w:t>
      </w:r>
    </w:p>
    <w:p>
      <w:pPr>
        <w:pStyle w:val="BlockText"/>
        <w:ind w:left="3816" w:right="0" w:hanging="0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</w:t>
      </w:r>
      <w:r>
        <w:rPr>
          <w:rFonts w:cs="Arial"/>
          <w:sz w:val="22"/>
          <w:szCs w:val="22"/>
          <w:lang w:val="it-IT"/>
        </w:rPr>
        <w:t>Secretar Tehnic AGOA</w:t>
      </w:r>
    </w:p>
    <w:p>
      <w:pPr>
        <w:pStyle w:val="BlockText"/>
        <w:tabs>
          <w:tab w:val="clear" w:pos="284"/>
          <w:tab w:val="left" w:pos="8025" w:leader="none"/>
        </w:tabs>
        <w:ind w:left="3816" w:right="0" w:hanging="0"/>
        <w:rPr>
          <w:rFonts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ab/>
        <w:tab/>
        <w:tab/>
        <w:t>Nicoleta Din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386" w:gutter="0" w:header="180" w:top="236" w:footer="201" w:bottom="2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ight Cn C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color w:val="000000"/>
      </w:rPr>
    </w:pPr>
    <w:r>
      <w:rPr>
        <w:color w:val="000000"/>
      </w:rPr>
      <w:t>Pagina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2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>/</w:t>
    </w:r>
    <w:r>
      <w:fldChar w:fldCharType="begin"/>
    </w:r>
    <w:r>
      <w:rPr>
        <w:rStyle w:val="PageNumber"/>
        <w:lang w:val="en-US" w:eastAsia="en-US"/>
      </w:rPr>
      <w:instrText xml:space="preserve"> SECTIONPAGES  \* MERGEFORMAT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  <w:p>
    <w:pPr>
      <w:pStyle w:val="Heading1"/>
      <w:tabs>
        <w:tab w:val="clear" w:pos="284"/>
        <w:tab w:val="left" w:pos="6237" w:leader="none"/>
      </w:tabs>
      <w:rPr>
        <w:rStyle w:val="PageNumber"/>
        <w:color w:val="00000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635</wp:posOffset>
              </wp:positionV>
              <wp:extent cx="6126480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0pt" to="476.1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rPr/>
    </w:pPr>
    <w:r>
      <w:rPr>
        <w:color w:val="000000"/>
        <w:sz w:val="12"/>
        <w:szCs w:val="12"/>
        <w:lang w:val="pt-BR"/>
      </w:rPr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80"/>
        <w:lang w:val="en-US" w:eastAsia="en-US"/>
      </w:rPr>
    </w:pPr>
    <w:hyperlink r:id="rId3">
      <w:r>
        <w:rPr>
          <w:color w:val="00008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3810</wp:posOffset>
                </wp:positionV>
                <wp:extent cx="6629400" cy="996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96840"/>
                          <a:chOff x="0" y="0"/>
                          <a:chExt cx="6629400" cy="99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2440"/>
                            <a:ext cx="4457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S O C I E T A T E  D E  A S I G U R A R E – R E A S I G U R A R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A D M I N I S T R A 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80"/>
                                  <w:lang w:bidi="ar-SA" w:val="ro-RO"/>
                                </w:rPr>
                                <w:t>Ă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80"/>
                                  <w:lang w:bidi="ar-SA" w:val="en-US"/>
                                </w:rPr>
                                <w:t xml:space="preserve">   I N   S I S T E M   D U A L I S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Cod Fiscal: R 330904 ■ R.A. - 005 ■ Reg. Com.:J40/305/1991 ■ Nr.operator date personale: 56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Capital Social: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Times New Roman" w:cs="Arial" w:ascii="Times New Roman" w:hAnsi="Times New Roman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Times New Roman" w:cs="Arial" w:ascii="Arial" w:hAnsi="Arial"/>
                                  <w:color w:val="000080"/>
                                  <w:lang w:val="en-US" w:bidi="ar-SA"/>
                                </w:rPr>
                                <w:t>192.712.533, 86 LEI ■ Sediul Central: BUCURESTI, Str. Nerva Traian, Nr. 3, Bloc M 101, Sector 3 ■ Tel.:  +4 021 318.80.80  ■  Fax.: +4 021 318.80.74,  +4 021 318.80.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                              E-mail: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office@astrasig.ro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 ■   Web:www.astrasig.r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3" descr="Sigla calitate Astra color 0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00160" y="732960"/>
                            <a:ext cx="57852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3pt;width:522.05pt;height:78.45pt" coordorigin="180,-6" coordsize="10441,15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-6;width:3059;height:14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1;top:124;width:70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S O C I E T A T E  D E  A S I G U R A R E – R E A S I G U R A R 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A D M I N I S T R A T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80"/>
                            <w:lang w:bidi="ar-SA" w:val="ro-RO"/>
                          </w:rPr>
                          <w:t>Ă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80"/>
                            <w:lang w:bidi="ar-SA" w:val="en-US"/>
                          </w:rPr>
                          <w:t xml:space="preserve">   I N   S I S T E M   D U A L I S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Cod Fiscal: R 330904 ■ R.A. - 005 ■ Reg. Com.:J40/305/1991 ■ Nr.operator date personale: 56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Capital Social: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Times New Roman" w:cs="Arial" w:ascii="Times New Roman" w:hAnsi="Times New Roman"/>
                            <w:color w:val="000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Times New Roman" w:cs="Arial" w:ascii="Arial" w:hAnsi="Arial"/>
                            <w:color w:val="000080"/>
                            <w:lang w:val="en-US" w:bidi="ar-SA"/>
                          </w:rPr>
                          <w:t>192.712.533, 86 LEI ■ Sediul Central: BUCURESTI, Str. Nerva Traian, Nr. 3, Bloc M 101, Sector 3 ■ Tel.:  +4 021 318.80.80  ■  Fax.: +4 021 318.80.74,  +4 021 318.80.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                              E-mail: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office@astrasig.ro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 ■   Web:www.astrasig.r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" stroked="f" o:allowincell="f" style="position:absolute;left:8999;top:1148;width:910;height:25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line">
                <wp:posOffset>-92075</wp:posOffset>
              </wp:positionV>
              <wp:extent cx="6743700" cy="0"/>
              <wp:effectExtent l="635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7.25pt" to="521.95pt,-7.25pt" stroked="t" o:allowincell="f" style="position:absolute">
              <v:stroke color="#003366" weight="475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808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Futura Light Cn CE;Times New Roman" w:hAnsi="Futura Light Cn CE;Times New Roman" w:cs="Futura Light Cn CE;Times New Roman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540" w:right="-142" w:firstLine="28"/>
      <w:jc w:val="both"/>
    </w:pPr>
    <w:rPr>
      <w:rFonts w:ascii="Arial" w:hAnsi="Arial" w:cs="Arial"/>
      <w:sz w:val="24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office@astrasig.ro" TargetMode="External"/><Relationship Id="rId2" Type="http://schemas.openxmlformats.org/officeDocument/2006/relationships/image" Target="media/image1.jpeg"/><Relationship Id="rId3" Type="http://schemas.openxmlformats.org/officeDocument/2006/relationships/hyperlink" Target="mailto:office@astrasig.ro" TargetMode="External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03:00Z</dcterms:created>
  <dc:creator>ARALD</dc:creator>
  <dc:description/>
  <cp:keywords/>
  <dc:language>en-US</dc:language>
  <cp:lastModifiedBy>Catalina Hudisteanu</cp:lastModifiedBy>
  <cp:lastPrinted>2012-03-22T17:22:00Z</cp:lastPrinted>
  <dcterms:modified xsi:type="dcterms:W3CDTF">2012-06-27T14:03:00Z</dcterms:modified>
  <cp:revision>2</cp:revision>
  <dc:subject/>
  <dc:title>Data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VI">
    <vt:lpwstr>AVI</vt:lpwstr>
  </property>
  <property fmtid="{D5CDD505-2E9C-101B-9397-08002B2CF9AE}" pid="3" name="Auto/NonAuto">
    <vt:lpwstr>*</vt:lpwstr>
  </property>
  <property fmtid="{D5CDD505-2E9C-101B-9397-08002B2CF9AE}" pid="4" name="CATEGORIA">
    <vt:lpwstr>*</vt:lpwstr>
  </property>
  <property fmtid="{D5CDD505-2E9C-101B-9397-08002B2CF9AE}" pid="5" name="COLOANA 1">
    <vt:lpwstr>2</vt:lpwstr>
  </property>
  <property fmtid="{D5CDD505-2E9C-101B-9397-08002B2CF9AE}" pid="6" name="COLOANA 10">
    <vt:lpwstr/>
  </property>
  <property fmtid="{D5CDD505-2E9C-101B-9397-08002B2CF9AE}" pid="7" name="COLOANA 3">
    <vt:lpwstr/>
  </property>
  <property fmtid="{D5CDD505-2E9C-101B-9397-08002B2CF9AE}" pid="8" name="COLOANA 4">
    <vt:lpwstr/>
  </property>
  <property fmtid="{D5CDD505-2E9C-101B-9397-08002B2CF9AE}" pid="9" name="COLOANA 5">
    <vt:lpwstr/>
  </property>
  <property fmtid="{D5CDD505-2E9C-101B-9397-08002B2CF9AE}" pid="10" name="COLOANA 6">
    <vt:lpwstr/>
  </property>
  <property fmtid="{D5CDD505-2E9C-101B-9397-08002B2CF9AE}" pid="11" name="COLOANA 7">
    <vt:lpwstr/>
  </property>
  <property fmtid="{D5CDD505-2E9C-101B-9397-08002B2CF9AE}" pid="12" name="COLOANA 8">
    <vt:lpwstr/>
  </property>
  <property fmtid="{D5CDD505-2E9C-101B-9397-08002B2CF9AE}" pid="13" name="COLOANA 9">
    <vt:lpwstr/>
  </property>
  <property fmtid="{D5CDD505-2E9C-101B-9397-08002B2CF9AE}" pid="14" name="Clasa">
    <vt:lpwstr>*</vt:lpwstr>
  </property>
  <property fmtid="{D5CDD505-2E9C-101B-9397-08002B2CF9AE}" pid="15" name="Nr ordine">
    <vt:lpwstr>11</vt:lpwstr>
  </property>
  <property fmtid="{D5CDD505-2E9C-101B-9397-08002B2CF9AE}" pid="16" name="Proces">
    <vt:lpwstr>Sistem</vt:lpwstr>
  </property>
  <property fmtid="{D5CDD505-2E9C-101B-9397-08002B2CF9AE}" pid="17" name="Produse de asigurare">
    <vt:lpwstr>*</vt:lpwstr>
  </property>
  <property fmtid="{D5CDD505-2E9C-101B-9397-08002B2CF9AE}" pid="18" name="Subclasa">
    <vt:lpwstr>*</vt:lpwstr>
  </property>
  <property fmtid="{D5CDD505-2E9C-101B-9397-08002B2CF9AE}" pid="19" name="Tip document">
    <vt:lpwstr>Formulare</vt:lpwstr>
  </property>
  <property fmtid="{D5CDD505-2E9C-101B-9397-08002B2CF9AE}" pid="20" name="ed/rev">
    <vt:lpwstr>1/4</vt:lpwstr>
  </property>
</Properties>
</file>